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phon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enough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stuff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laug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puff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giraff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grap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toug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photo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roug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oug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liff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dolphin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physical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autograph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40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15:40:00Z</dcterms:modified>
  <cp:revision>2</cp:revision>
  <dc:subject/>
  <dc:title>Name ______________________________________________________</dc:title>
</cp:coreProperties>
</file>